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80030783"/>
      <w:bookmarkStart w:id="1" w:name="__Fieldmark__3_368003078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80030783"/>
      <w:bookmarkStart w:id="3" w:name="__Fieldmark__4_368003078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8003078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80030783"/>
      <w:bookmarkStart w:id="5" w:name="__Fieldmark__6_368003078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