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94979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15882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1702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7049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