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604654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169847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868617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116957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