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135241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56554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965214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631709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