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6152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3307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23667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7205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