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209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4347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611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031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