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1354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107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456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499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