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243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501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961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894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