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155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010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600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7889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