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9482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230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196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444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