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88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159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089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59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