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09807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04166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706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488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31420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0415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6619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21496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81701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78669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4072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