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61397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05766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70181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1888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83456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79482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4624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29432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70271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61303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61278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