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1468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27406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69113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71437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920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90333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16911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41797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19322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65056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1807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