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4319333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4249432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028242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5721037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799069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6610434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2137663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1626060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2577125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6178204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7664341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