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_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_definitions : thm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definitions introduc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the_definitions} holds the list of definitions ma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 Various definitional rules such as {new_definition} automatically au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Note that in some cases (e.g. {new_inductive_definition}) the sto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ition may look very different from what the user sees or en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examine the list in HOL Light's initial state, we se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t the head ({superadmissible} is connected with HOL'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al rule {define}) and the oldest, logical truth {T}, at the 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the_definition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|- !(&lt;&lt;) p 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admissible (&lt;&lt;) p s t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ssible (&lt;&lt;) (\f a. T) s p ==&gt; tailadmissible (&lt;&lt;) p s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/\) = (\p q. (\f. f p q) = (\f. f T T)); |- T &lt;=&gt; (\p. p) = (\p. p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make a new definition of any sor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ew_definition `false &lt;=&gt; 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false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will see a new entry at the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the_definition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|- false &lt;=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/\) = (\p q. (\f. f p q) = (\f. f T T)); |- T &lt;=&gt; (\p. p) = (\p. p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not logically necessary and is not part of HOL Light'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, but it is used outside the core so that multiple instanc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quietly ``ignored'' rather than rejected. (By contrast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constants introduced by definitions is logically necessa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redefinition.) Users may also sometimes find it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, constants, define, definitions, new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ductive_definition, new_recursive_definition, new_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inductive_definitions, the_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