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412446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081535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0964540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5384008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