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90811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876770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72039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6229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