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622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710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256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7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874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379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824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265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038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775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296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930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312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213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684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639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331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