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7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92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70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34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56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865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65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200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060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58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92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40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57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35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84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