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443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248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898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556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746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531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939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743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92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09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808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565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892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