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51574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34857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06338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19840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52278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71256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00417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51694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77894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41392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14173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28174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99220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2699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78131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75113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36129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