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38528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48609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19540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3712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30186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97782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6486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86296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3644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58188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20647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12087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76813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