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337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695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301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631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087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4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010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163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03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64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548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641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384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080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584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