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959849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6467910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916693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