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9545733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826582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7195882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