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91710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91710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91710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91710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91710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91710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9171001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91710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91710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917100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91710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91710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91710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917100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917100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917100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917100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917100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917100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917100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917100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917100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917100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917100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917100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917100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917100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917100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917100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917100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917100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917100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917100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917100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917100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917100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917100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917100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917100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