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89132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20529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2215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15962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