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02692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79941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89924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49387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