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51668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0084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11870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312822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