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6914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418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001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970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