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950615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706711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