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391503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830610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