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5249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5410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54564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