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17162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4608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75121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2920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