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537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262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707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099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