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083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2675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52175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4628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