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40848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18466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6394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10386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