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283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092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409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33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