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180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412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954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316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