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300665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897226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074933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799942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