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7583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6197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3052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4584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