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30615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03146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18949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88485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3394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8246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0788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34292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6989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64139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61826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