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6833342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9143491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4200110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3207926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1163692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8936436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1532004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3813671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5097435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0198616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6700433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