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3075374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8131866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0026975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5698689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6322530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0308940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9602442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1233406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0956636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974231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7814406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