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79530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15996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6824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6143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0800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4850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32964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06318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89051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70063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9407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