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834411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366699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96406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598803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359764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311855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2791585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9167650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383493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633128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3308190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