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01711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63260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48505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14539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