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296450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123534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386645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364230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