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9946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7475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52985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10931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