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25425061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70574841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41588407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