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608641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71617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87177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79590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