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62278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57331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79712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39429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86423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48459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99997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27167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