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318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601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384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525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605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563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576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79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457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104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091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644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274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493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027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