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62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054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08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113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233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616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56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024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58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821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55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507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203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90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87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52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64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