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556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65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284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18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730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020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915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33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496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630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032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582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34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