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63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819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072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697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435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81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15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55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81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2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157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386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938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