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76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54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68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62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332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518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709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165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526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954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8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24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769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