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90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65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019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59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4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441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99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396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904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117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89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63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30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131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83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332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343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