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450910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981680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6168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216316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9278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552881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017801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963635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84629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587627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492647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031852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51328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03923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447811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085781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491660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01892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28149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317978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112503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865292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302044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955675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278178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440752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630966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326448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69102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001922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563768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42727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250701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041586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701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193607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358935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591900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474263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