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2074262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3519801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764943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9465837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163797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129674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9431987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3175382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1862551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0538180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169016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277922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8443259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008219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7805731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537101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8403356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966727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9422908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8479914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6810045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0378485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8832896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1537706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7177259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408180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2906206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2181238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9845572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3715761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8390895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325188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399859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2586373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3273217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937095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569799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1443890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1820162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