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13506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91844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2120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32580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7641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47344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44733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1052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7063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17469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51256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48404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2890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31614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52918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92386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93374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32271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47937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86900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59263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07161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94158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40693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46825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77965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29317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69998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58958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17223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73210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56068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26265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7764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30629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50907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80718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96169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16911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