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80985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33388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19886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50981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82627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89587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65898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73955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66557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05316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13230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30463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01141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10227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11325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41374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60023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90814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4116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2198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90838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68498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34388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4029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46244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53936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04286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64774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63122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786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30635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8606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32865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38381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63785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1973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12159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26467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72908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