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13481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21185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8848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50559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46520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250083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1964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34715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60819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54468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24677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20035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73345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59993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30815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80438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72535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08965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53675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44686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38469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49850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20640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53993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12991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92127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28672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09955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15004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36409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8832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99174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8256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42435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59612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32783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92701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45807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6144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