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71965067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0445776"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31/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31/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