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3326884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32425629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78279478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92287372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