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2862683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2807710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