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2982533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6954337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4481896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0701091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