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 definition of a built-in leads to a permissi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s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ha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dicate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quasiqu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imp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lution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varnumbers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